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8674428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8680747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40302728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770810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9558756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22417176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7497398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5154002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4474939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16355703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5531195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8031797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0218274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7967994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